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-36pt;margin-top:-18pt;width:107.95pt;height:107.95pt;mso-wrap-style:none;v-text-anchor:middle" type="_x0000_t74">
                <v:fill o:detectmouseclick="t" type="solid" color2="aqua"/>
                <v:stroke color="red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90pt;margin-top:-18pt;width:107.95pt;height:107.95pt;mso-wrap-style:none;v-text-anchor:middle" type="_x0000_t74">
                <v:fill o:detectmouseclick="t" type="solid" color2="#ff7fff"/>
                <v:stroke color="green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198pt;margin-top:-36pt;width:107.95pt;height:125.95pt;mso-wrap-style:none;v-text-anchor:middle" type="_x0000_t183">
                <v:fill o:detectmouseclick="t" type="solid" color2="blue"/>
                <v:stroke color="yellow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36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90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62pt;width:107.95pt;height:125.95pt;mso-wrap-style:none;v-text-anchor:middle" type="_x0000_t183">
                <v:fill o:detectmouseclick="t" type="solid" color2="blue"/>
                <v:stroke color="yellow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-4572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558pt;margin-top:-36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4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7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ue" stroked="t" o:allowincell="f" style="position:absolute;margin-left:-36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-228600</wp:posOffset>
                </wp:positionV>
                <wp:extent cx="1143000" cy="1143000"/>
                <wp:effectExtent l="9525" t="9525" r="10160" b="35560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4"/>
                    <wp:lineTo x="15959" y="8926"/>
                    <wp:lineTo x="16209" y="9858"/>
                    <wp:lineTo x="16209" y="10806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24pt;margin-top:-1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4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7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4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795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44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43800</wp:posOffset>
                </wp:positionH>
                <wp:positionV relativeFrom="paragraph">
                  <wp:posOffset>22860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660066"/>
                        </a:solidFill>
                        <a:ln w="1908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660066" stroked="t" o:allowincell="f" style="position:absolute;margin-left:594pt;margin-top:180pt;width:89.95pt;height:89.95pt;mso-wrap-style:none;v-text-anchor:middle" type="_x0000_t23">
                <v:fill o:detectmouseclick="t" type="solid" color2="#99ff99"/>
                <v:stroke color="#660066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1371600" cy="1371600"/>
                <wp:effectExtent l="9525" t="10160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2pt;margin-top:-18pt;width:107.95pt;height:107.95pt;mso-wrap-style:none;v-text-anchor:middle" type="_x0000_t74">
                <v:fill o:detectmouseclick="t" type="solid" color2="aqua"/>
                <v:stroke color="red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16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2057400</wp:posOffset>
                </wp:positionV>
                <wp:extent cx="1371600" cy="1600200"/>
                <wp:effectExtent l="25400" t="33020" r="26035" b="59055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0" y="18437"/>
                    <wp:lineTo x="7370" y="16440"/>
                    <wp:lineTo x="5160" y="14237"/>
                    <wp:lineTo x="3160" y="18437"/>
                    <wp:lineTo x="10800" y="21609"/>
                    <wp:lineTo x="12360" y="17211"/>
                    <wp:lineTo x="9240" y="17211"/>
                    <wp:lineTo x="10800" y="21609"/>
                    <wp:lineTo x="18440" y="18437"/>
                    <wp:lineTo x="16440" y="14237"/>
                    <wp:lineTo x="14230" y="16440"/>
                    <wp:lineTo x="18440" y="18437"/>
                    <wp:lineTo x="21610" y="10800"/>
                    <wp:lineTo x="17220" y="9240"/>
                    <wp:lineTo x="17220" y="12360"/>
                    <wp:lineTo x="21610" y="10800"/>
                    <wp:lineTo x="18440" y="3163"/>
                    <wp:lineTo x="14230" y="5160"/>
                    <wp:lineTo x="16440" y="7363"/>
                    <wp:lineTo x="18440" y="3163"/>
                    <wp:lineTo x="10800" y="0"/>
                    <wp:lineTo x="9240" y="4389"/>
                    <wp:lineTo x="12360" y="4389"/>
                    <wp:lineTo x="10800" y="0"/>
                    <wp:lineTo x="3160" y="3163"/>
                    <wp:lineTo x="5160" y="7363"/>
                    <wp:lineTo x="7370" y="5160"/>
                    <wp:lineTo x="3160" y="3163"/>
                    <wp:lineTo x="16208" y="10804"/>
                    <wp:lineTo x="16208" y="11753"/>
                    <wp:lineTo x="15958" y="12684"/>
                    <wp:lineTo x="15484" y="13505"/>
                    <wp:lineTo x="15010" y="14327"/>
                    <wp:lineTo x="14328" y="15009"/>
                    <wp:lineTo x="13506" y="15483"/>
                    <wp:lineTo x="12685" y="15957"/>
                    <wp:lineTo x="11753" y="16206"/>
                    <wp:lineTo x="10805" y="16206"/>
                    <wp:lineTo x="9857" y="16206"/>
                    <wp:lineTo x="8925" y="15957"/>
                    <wp:lineTo x="8104" y="15483"/>
                    <wp:lineTo x="7282" y="15009"/>
                    <wp:lineTo x="6600" y="14327"/>
                    <wp:lineTo x="6126" y="13505"/>
                    <wp:lineTo x="5652" y="12684"/>
                    <wp:lineTo x="5403" y="11753"/>
                    <wp:lineTo x="5403" y="10804"/>
                    <wp:lineTo x="5402" y="9856"/>
                    <wp:lineTo x="5652" y="8924"/>
                    <wp:lineTo x="6126" y="8103"/>
                    <wp:lineTo x="6600" y="7282"/>
                    <wp:lineTo x="7282" y="6600"/>
                    <wp:lineTo x="8104" y="6126"/>
                    <wp:lineTo x="8925" y="5652"/>
                    <wp:lineTo x="9857" y="5402"/>
                    <wp:lineTo x="10805" y="5402"/>
                    <wp:lineTo x="11753" y="5402"/>
                    <wp:lineTo x="12685" y="5652"/>
                    <wp:lineTo x="13506" y="6126"/>
                    <wp:lineTo x="14328" y="6600"/>
                    <wp:lineTo x="15010" y="7282"/>
                    <wp:lineTo x="15484" y="8103"/>
                    <wp:lineTo x="15958" y="8924"/>
                    <wp:lineTo x="16208" y="9856"/>
                    <wp:lineTo x="16208" y="10804"/>
                    <wp:lineTo x="16208" y="10804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468pt;margin-top:162pt;width:107.95pt;height:125.95pt;mso-wrap-style:none;v-text-anchor:middle" type="_x0000_t183">
                <v:fill o:detectmouseclick="t" type="solid" color2="#0099ff"/>
                <v:stroke color="#ff6600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4800600</wp:posOffset>
                </wp:positionV>
                <wp:extent cx="1371600" cy="1371600"/>
                <wp:effectExtent l="9525" t="9525" r="9525" b="55880"/>
                <wp:wrapTight wrapText="bothSides">
                  <wp:wrapPolygon edited="0">
                    <wp:start x="10790" y="21600"/>
                    <wp:lineTo x="320" y="6880"/>
                    <wp:lineTo x="60" y="6030"/>
                    <wp:lineTo x="0" y="5760"/>
                    <wp:lineTo x="0" y="5470"/>
                    <wp:lineTo x="0" y="5190"/>
                    <wp:lineTo x="0" y="4910"/>
                    <wp:lineTo x="40" y="4640"/>
                    <wp:lineTo x="100" y="4370"/>
                    <wp:lineTo x="150" y="4100"/>
                    <wp:lineTo x="240" y="3830"/>
                    <wp:lineTo x="350" y="3580"/>
                    <wp:lineTo x="450" y="3320"/>
                    <wp:lineTo x="590" y="3070"/>
                    <wp:lineTo x="740" y="2840"/>
                    <wp:lineTo x="890" y="2590"/>
                    <wp:lineTo x="1060" y="2360"/>
                    <wp:lineTo x="1250" y="2150"/>
                    <wp:lineTo x="1440" y="1930"/>
                    <wp:lineTo x="1650" y="1730"/>
                    <wp:lineTo x="1870" y="1540"/>
                    <wp:lineTo x="2090" y="1350"/>
                    <wp:lineTo x="2330" y="1170"/>
                    <wp:lineTo x="2580" y="1010"/>
                    <wp:lineTo x="2830" y="850"/>
                    <wp:lineTo x="3100" y="700"/>
                    <wp:lineTo x="3370" y="580"/>
                    <wp:lineTo x="3650" y="450"/>
                    <wp:lineTo x="3940" y="350"/>
                    <wp:lineTo x="4230" y="260"/>
                    <wp:lineTo x="4530" y="170"/>
                    <wp:lineTo x="4830" y="100"/>
                    <wp:lineTo x="5140" y="60"/>
                    <wp:lineTo x="5450" y="20"/>
                    <wp:lineTo x="5760" y="0"/>
                    <wp:lineTo x="6080" y="0"/>
                    <wp:lineTo x="6400" y="0"/>
                    <wp:lineTo x="6720" y="30"/>
                    <wp:lineTo x="7040" y="80"/>
                    <wp:lineTo x="7370" y="140"/>
                    <wp:lineTo x="7690" y="220"/>
                    <wp:lineTo x="8010" y="330"/>
                    <wp:lineTo x="8340" y="440"/>
                    <wp:lineTo x="8660" y="590"/>
                    <wp:lineTo x="8960" y="750"/>
                    <wp:lineTo x="9290" y="930"/>
                    <wp:lineTo x="9610" y="1130"/>
                    <wp:lineTo x="9900" y="1360"/>
                    <wp:lineTo x="10220" y="1600"/>
                    <wp:lineTo x="10500" y="1900"/>
                    <wp:lineTo x="10790" y="2160"/>
                    <wp:lineTo x="11690" y="1360"/>
                    <wp:lineTo x="11960" y="1110"/>
                    <wp:lineTo x="12300" y="930"/>
                    <wp:lineTo x="12620" y="750"/>
                    <wp:lineTo x="12930" y="590"/>
                    <wp:lineTo x="13520" y="450"/>
                    <wp:lineTo x="13580" y="330"/>
                    <wp:lineTo x="13890" y="220"/>
                    <wp:lineTo x="14220" y="140"/>
                    <wp:lineTo x="14550" y="80"/>
                    <wp:lineTo x="14860" y="30"/>
                    <wp:lineTo x="15190" y="0"/>
                    <wp:lineTo x="15510" y="0"/>
                    <wp:lineTo x="15820" y="0"/>
                    <wp:lineTo x="16140" y="20"/>
                    <wp:lineTo x="16450" y="60"/>
                    <wp:lineTo x="16760" y="100"/>
                    <wp:lineTo x="17060" y="170"/>
                    <wp:lineTo x="17360" y="260"/>
                    <wp:lineTo x="17650" y="340"/>
                    <wp:lineTo x="17940" y="450"/>
                    <wp:lineTo x="18210" y="580"/>
                    <wp:lineTo x="18490" y="700"/>
                    <wp:lineTo x="18750" y="850"/>
                    <wp:lineTo x="19010" y="1010"/>
                    <wp:lineTo x="19250" y="1170"/>
                    <wp:lineTo x="19490" y="1340"/>
                    <wp:lineTo x="19720" y="1540"/>
                    <wp:lineTo x="19940" y="1730"/>
                    <wp:lineTo x="20150" y="1930"/>
                    <wp:lineTo x="20340" y="2150"/>
                    <wp:lineTo x="20530" y="2360"/>
                    <wp:lineTo x="20700" y="2590"/>
                    <wp:lineTo x="20850" y="2840"/>
                    <wp:lineTo x="21000" y="3070"/>
                    <wp:lineTo x="21130" y="3320"/>
                    <wp:lineTo x="21240" y="3580"/>
                    <wp:lineTo x="21350" y="3830"/>
                    <wp:lineTo x="21430" y="4100"/>
                    <wp:lineTo x="21490" y="4370"/>
                    <wp:lineTo x="21550" y="4640"/>
                    <wp:lineTo x="21590" y="4910"/>
                    <wp:lineTo x="21590" y="5190"/>
                    <wp:lineTo x="21600" y="5470"/>
                    <wp:lineTo x="21570" y="5760"/>
                    <wp:lineTo x="21520" y="6030"/>
                    <wp:lineTo x="21470" y="6320"/>
                    <wp:lineTo x="21360" y="6600"/>
                    <wp:lineTo x="21270" y="6880"/>
                    <wp:lineTo x="10790" y="21610"/>
                    <wp:lineTo x="1079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1440 h 777600"/>
                            <a:gd name="textAreaBottom" fmla="*/ 487800 h 777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34pt;margin-top:378pt;width:107.95pt;height:107.95pt;mso-wrap-style:none;v-text-anchor:middle" type="_x0000_t74">
                <v:fill o:detectmouseclick="t" type="solid" color2="#ff7fff"/>
                <v:stroke color="green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42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2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160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22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4800600</wp:posOffset>
                </wp:positionV>
                <wp:extent cx="1143000" cy="1143000"/>
                <wp:effectExtent l="9525" t="9525" r="10795" b="36195"/>
                <wp:wrapTight wrapText="bothSides">
                  <wp:wrapPolygon edited="0">
                    <wp:start x="21612" y="10806"/>
                    <wp:lineTo x="21612" y="12703"/>
                    <wp:lineTo x="21113" y="14566"/>
                    <wp:lineTo x="20164" y="16209"/>
                    <wp:lineTo x="19216" y="17852"/>
                    <wp:lineTo x="17852" y="19216"/>
                    <wp:lineTo x="16209" y="20164"/>
                    <wp:lineTo x="14566" y="21113"/>
                    <wp:lineTo x="12703" y="21612"/>
                    <wp:lineTo x="10806" y="21612"/>
                    <wp:lineTo x="8909" y="21612"/>
                    <wp:lineTo x="7046" y="21113"/>
                    <wp:lineTo x="5403" y="20164"/>
                    <wp:lineTo x="3760" y="19216"/>
                    <wp:lineTo x="2396" y="17852"/>
                    <wp:lineTo x="1448" y="16209"/>
                    <wp:lineTo x="499" y="14566"/>
                    <wp:lineTo x="0" y="12703"/>
                    <wp:lineTo x="0" y="10806"/>
                    <wp:lineTo x="0" y="8909"/>
                    <wp:lineTo x="499" y="7046"/>
                    <wp:lineTo x="1448" y="5403"/>
                    <wp:lineTo x="2396" y="3760"/>
                    <wp:lineTo x="3760" y="2396"/>
                    <wp:lineTo x="5403" y="1448"/>
                    <wp:lineTo x="7046" y="499"/>
                    <wp:lineTo x="8909" y="0"/>
                    <wp:lineTo x="10806" y="0"/>
                    <wp:lineTo x="12703" y="0"/>
                    <wp:lineTo x="14566" y="499"/>
                    <wp:lineTo x="16209" y="1448"/>
                    <wp:lineTo x="17852" y="2396"/>
                    <wp:lineTo x="19216" y="3760"/>
                    <wp:lineTo x="20164" y="5403"/>
                    <wp:lineTo x="21113" y="7046"/>
                    <wp:lineTo x="21612" y="8909"/>
                    <wp:lineTo x="21612" y="10806"/>
                    <wp:lineTo x="21612" y="10806"/>
                    <wp:lineTo x="16209" y="10806"/>
                    <wp:lineTo x="16209" y="11754"/>
                    <wp:lineTo x="15959" y="12686"/>
                    <wp:lineTo x="15485" y="13508"/>
                    <wp:lineTo x="15011" y="14329"/>
                    <wp:lineTo x="14329" y="15011"/>
                    <wp:lineTo x="13508" y="15485"/>
                    <wp:lineTo x="12686" y="15959"/>
                    <wp:lineTo x="11754" y="16209"/>
                    <wp:lineTo x="10806" y="16209"/>
                    <wp:lineTo x="9858" y="16209"/>
                    <wp:lineTo x="8926" y="15959"/>
                    <wp:lineTo x="8105" y="15485"/>
                    <wp:lineTo x="7283" y="15011"/>
                    <wp:lineTo x="6601" y="14329"/>
                    <wp:lineTo x="6127" y="13508"/>
                    <wp:lineTo x="5653" y="12686"/>
                    <wp:lineTo x="5403" y="11754"/>
                    <wp:lineTo x="5403" y="10806"/>
                    <wp:lineTo x="5403" y="9858"/>
                    <wp:lineTo x="5653" y="8926"/>
                    <wp:lineTo x="6127" y="8105"/>
                    <wp:lineTo x="6601" y="7283"/>
                    <wp:lineTo x="7283" y="6601"/>
                    <wp:lineTo x="8105" y="6127"/>
                    <wp:lineTo x="8926" y="5653"/>
                    <wp:lineTo x="9858" y="5403"/>
                    <wp:lineTo x="10806" y="5403"/>
                    <wp:lineTo x="11754" y="5403"/>
                    <wp:lineTo x="12686" y="5653"/>
                    <wp:lineTo x="13508" y="6127"/>
                    <wp:lineTo x="14329" y="6601"/>
                    <wp:lineTo x="15011" y="7283"/>
                    <wp:lineTo x="15485" y="8105"/>
                    <wp:lineTo x="15959" y="8926"/>
                    <wp:lineTo x="16209" y="9858"/>
                    <wp:lineTo x="16209" y="10806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12pt;margin-top:378pt;width:89.95pt;height:89.95pt;mso-wrap-style:none;v-text-anchor:middle" type="_x0000_t23">
                <v:fill o:detectmouseclick="t" type="solid" color2="yellow"/>
                <v:stroke color="blue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50:00Z</dcterms:created>
  <dc:creator>Leander ISD</dc:creator>
  <dc:description/>
  <cp:keywords/>
  <dc:language>en-US</dc:language>
  <cp:lastModifiedBy>Leander ISD</cp:lastModifiedBy>
  <dcterms:modified xsi:type="dcterms:W3CDTF">2009-11-04T21:50:00Z</dcterms:modified>
  <cp:revision>2</cp:revision>
  <dc:subject/>
  <dc:title/>
</cp:coreProperties>
</file>